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80890</wp:posOffset>
            </wp:positionH>
            <wp:positionV relativeFrom="paragraph">
              <wp:posOffset>-266700</wp:posOffset>
            </wp:positionV>
            <wp:extent cx="897255" cy="1628775"/>
            <wp:effectExtent l="0" t="0" r="0" b="0"/>
            <wp:wrapTight wrapText="bothSides">
              <wp:wrapPolygon edited="0">
                <wp:start x="-223" y="0"/>
                <wp:lineTo x="-223" y="21470"/>
                <wp:lineTo x="21600" y="21470"/>
                <wp:lineTo x="21600" y="0"/>
                <wp:lineTo x="-2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40"/>
          <w:szCs w:val="40"/>
        </w:rPr>
        <w:t>ВИКТОРИНА ДЛЯ 6 КЛАССА.</w:t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  <w:t>Повторение, обобщение и  закрепление материала,</w:t>
      </w:r>
    </w:p>
    <w:p>
      <w:pPr>
        <w:pStyle w:val="Normal"/>
        <w:jc w:val="center"/>
        <w:rPr/>
      </w:pPr>
      <w:r>
        <w:rPr>
          <w:b/>
          <w:color w:val="3366FF"/>
          <w:sz w:val="40"/>
          <w:szCs w:val="40"/>
        </w:rPr>
        <w:t xml:space="preserve">пройденного за </w:t>
      </w:r>
      <w:r>
        <w:rPr>
          <w:b/>
          <w:color w:val="3366FF"/>
          <w:sz w:val="40"/>
          <w:szCs w:val="40"/>
          <w:lang w:val="en-US"/>
        </w:rPr>
        <w:t xml:space="preserve">I </w:t>
      </w:r>
      <w:r>
        <w:rPr>
          <w:b/>
          <w:color w:val="3366FF"/>
          <w:sz w:val="40"/>
          <w:szCs w:val="40"/>
        </w:rPr>
        <w:t xml:space="preserve">полугодие. </w:t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икторине участвуют 3 команды, которые сидят за отдельными столами. Каждая команда получает лист учета, куда заносятся баллы. Выигрывает та команда, члены которой наберут  большее количество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истематизировать, обобщить, повторить знания по теме «Обыкновенные дроби»; закрепить умения и навыки обучающихся при решении упражнений и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ривитие интереса к математике как элементу общечеловеческой культуры; популяризация среди учащихся занимательных задач, развитие познавательного интереса, интелл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тие у учащихся навыков хорошего поведения в обществе, навыков общения и совмест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а:</w:t>
      </w:r>
      <w:r>
        <w:rPr>
          <w:sz w:val="28"/>
          <w:szCs w:val="28"/>
        </w:rPr>
        <w:t xml:space="preserve"> урок – соревн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на уроке мы повторим то, что прошли по математик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полугодии. Вспомните, чем мы занимались на уроках, какие темы изучали, что вас заинтересовало больше всего, что запомнилось, что осталось непонят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вый раунд.</w:t>
      </w:r>
    </w:p>
    <w:p>
      <w:pPr>
        <w:pStyle w:val="Normal"/>
        <w:rPr/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шите как можно больше тем и математических терминов, которые вы узнали в этом год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Темы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Термин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лители и кратн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знаки делим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ложение, вычитани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множение и делени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ыкновенных дроб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знаки делим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ношения и пропорци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елите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атн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стое числ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заимообратное числ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заимно простые чис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полнительный множитель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победитель получает 5 баллов, уступившая команда 4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иц – о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ет любой ученик, зарабатывая баллы для команды и в личную копилку. 1 балл – за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чем состоит основное  свойство дроб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изнак делимости на 10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числа называются взаимно простым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числа называются взаимно обратным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сравнить две дроби с разными знаменателям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умножить две дроб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олько кратных имеет любое натуральное число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ая дробь называется несократимо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знак делимости на 5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числа называются четным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едите примеры простых чисе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разделить две дроб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е число является делителем  любого числ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знак делимости на 3  и на 9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сложить  или вычесть две дроби с разными знаменателям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натуральные числа называют составным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найти дробь от числ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выполнить вычитание смешанных чисе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знак делимости на 2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 найти число по его дроби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шаем вместе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ждой команде выдаются карточка. Необходимо решить задач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 путь от дома до школы Незнайка затратил 5/12 ч, обратно 4/15 ч. Какой путь он прошел быстрее и на сколько? </w:t>
      </w:r>
      <w:r>
        <w:rPr>
          <w:b/>
          <w:sz w:val="28"/>
          <w:szCs w:val="28"/>
        </w:rPr>
        <w:t>(1 балл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олк может заасфальтировать дорогу за 4 ч, а Заяц за 6 ч. Какую часть дороги им останется заасфальтировать после двух часов работы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(1 балл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двух одинаковых банках был мед – липовый и цветочный. Вини-Пух съел 13/14 банки липового меда , а Пятачок 14/15 банки цветочного меда. Какого меда в банках осталось больше?</w:t>
      </w:r>
      <w:r>
        <w:rPr>
          <w:b/>
          <w:sz w:val="28"/>
          <w:szCs w:val="28"/>
        </w:rPr>
        <w:t xml:space="preserve"> (2 балл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Масса обычного ядра 7 5/9 кг, масса ядра, на котором Барон  Мюнхгаузен отправился на Луну, в 3 раза больше. На сколько масса обычного ядра меньше массы лунного ядра? </w:t>
      </w:r>
      <w:r>
        <w:rPr>
          <w:b/>
          <w:sz w:val="28"/>
          <w:szCs w:val="28"/>
        </w:rPr>
        <w:t>(2 балл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интик уложил в ящик 9 кг гвоздей за 14 мин, а Шпунтик 14 кг гвоздей за 21 мин. Кто из них работал быстрее? </w:t>
      </w:r>
      <w:r>
        <w:rPr>
          <w:b/>
          <w:sz w:val="28"/>
          <w:szCs w:val="28"/>
        </w:rPr>
        <w:t>(2 балла)</w:t>
        <w:br/>
        <w:b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гадай-ка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−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Учащиеся сначала решают уравнения, потом им дается ключ, появляется на доске верхняя строчка в таблице с буквами. </w:t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9015" cy="16554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sz w:val="28"/>
          <w:lang w:val="en-US" w:eastAsia="en-US"/>
        </w:rPr>
        <w:t xml:space="preserve">Карточка ответа: </w:t>
      </w:r>
    </w:p>
    <w:p>
      <w:pPr>
        <w:pStyle w:val="Normal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3338195" cy="13277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ередай другому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 доске записаны примеры (сколько учеников в одной команде, столько и примеров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По очереди каждый ученик записывает ответ, если следующий ученик не согласен с предыдущем ответом, он имеет возможность цветным мелом исправить ошибку.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Можно выбирать примеры, которые ученик будет решать.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чащиеся имеют право кричать слово «ошибка», но кому это обращено, ни кто не знает, подсказывать ребятам у доски нельзя.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8615</wp:posOffset>
            </wp:positionH>
            <wp:positionV relativeFrom="paragraph">
              <wp:posOffset>115570</wp:posOffset>
            </wp:positionV>
            <wp:extent cx="4319270" cy="1123315"/>
            <wp:effectExtent l="0" t="0" r="0" b="0"/>
            <wp:wrapTight wrapText="bothSides">
              <wp:wrapPolygon edited="0">
                <wp:start x="-34" y="0"/>
                <wp:lineTo x="-34" y="21386"/>
                <wp:lineTo x="21600" y="21386"/>
                <wp:lineTo x="21600" y="0"/>
                <wp:lineTo x="-34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3865</wp:posOffset>
            </wp:positionH>
            <wp:positionV relativeFrom="paragraph">
              <wp:posOffset>-111760</wp:posOffset>
            </wp:positionV>
            <wp:extent cx="4328160" cy="3910330"/>
            <wp:effectExtent l="0" t="0" r="0" b="0"/>
            <wp:wrapTight wrapText="bothSides">
              <wp:wrapPolygon edited="0">
                <wp:start x="-32" y="0"/>
                <wp:lineTo x="-32" y="21527"/>
                <wp:lineTo x="21600" y="21527"/>
                <wp:lineTo x="21600" y="0"/>
                <wp:lineTo x="-32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нимательные задачи.</w:t>
        <w:br/>
      </w:r>
      <w:r>
        <w:rPr>
          <w:sz w:val="28"/>
        </w:rPr>
        <w:br/>
        <w:t xml:space="preserve">2 балла – за полный ответ, 1 балл -  за дополнения к ответу. Отвечает та команда, которая первая подняла руку; если ответ не верный, право ответа переходит к другой команде.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 каждом из четырех углов комнаты сидит кошка. Напротив каждой из этих кошек сидит кошка. Сколько всего в этой комнате кошек? (4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ва отца и два сына разделили между собой три апельсина так, что каждому досталось по одному апельсину. Как такое могло случиться?</w:t>
        <w:br/>
        <w:t>(Всего 3 человека: сын, отец и дед.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 клетке сидит три кролика. Три девочкам попросили дать им по одному кролику. Просьба девочек была удовлетворена, каждой из них дали кролика. И все же в клетке остался один кролик. Как могло так случится? ( Одной  девочке дали клетку с кроликом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акая часть квадрата закрашена? (1/6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Учитель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т закончилась игра,</w:t>
      </w:r>
    </w:p>
    <w:p>
      <w:pPr>
        <w:pStyle w:val="Normal"/>
        <w:rPr>
          <w:sz w:val="28"/>
        </w:rPr>
      </w:pPr>
      <w:r>
        <w:rPr>
          <w:sz w:val="28"/>
        </w:rPr>
        <w:t>Результат узнать пора.</w:t>
      </w:r>
    </w:p>
    <w:p>
      <w:pPr>
        <w:pStyle w:val="Normal"/>
        <w:rPr>
          <w:sz w:val="28"/>
        </w:rPr>
      </w:pPr>
      <w:r>
        <w:rPr>
          <w:sz w:val="28"/>
        </w:rPr>
        <w:t>Кто же лучше всех трудился</w:t>
      </w:r>
    </w:p>
    <w:p>
      <w:pPr>
        <w:pStyle w:val="Normal"/>
        <w:rPr>
          <w:sz w:val="28"/>
        </w:rPr>
      </w:pPr>
      <w:r>
        <w:rPr>
          <w:sz w:val="28"/>
        </w:rPr>
        <w:t xml:space="preserve">И в игре отличился?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Слово жюри. Награждение победителей.</w:t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84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8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58:00Z</dcterms:created>
  <dc:creator>User</dc:creator>
  <dc:description/>
  <cp:keywords/>
  <dc:language>en-US</dc:language>
  <cp:lastModifiedBy>Андрей</cp:lastModifiedBy>
  <dcterms:modified xsi:type="dcterms:W3CDTF">2014-10-06T18:48:00Z</dcterms:modified>
  <cp:revision>8</cp:revision>
  <dc:subject/>
  <dc:title>ВИКТОРИНА ДЛЯ 5-6 КЛАССОВ «ВЕЛИКОЛЕПНАЯ СЕМЕРКА»</dc:title>
</cp:coreProperties>
</file>